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 xml:space="preserve">    </w:t>
      </w: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2085975" cy="600075"/>
            <wp:effectExtent l="0" t="0" r="0" b="0"/>
            <wp:docPr id="1" name="Ige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ge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  <w:szCs w:val="44"/>
        </w:rPr>
        <w:t xml:space="preserve">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</w:t>
      </w:r>
      <w:r>
        <w:rPr>
          <w:b/>
          <w:sz w:val="44"/>
          <w:szCs w:val="44"/>
        </w:rPr>
        <w:t>SCHEDA RIEPILOGATI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Lotto n° 9 ex case Zely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perficie del lotto  ……………………Ha. 00.27.1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perficie totale dei fabbricati………. mq. 1.115,9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tria esistente …………………..mc. 3.901,8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04:00Z</dcterms:created>
  <dc:creator>abiggio</dc:creator>
  <dc:description/>
  <cp:keywords/>
  <dc:language>en-US</dc:language>
  <cp:lastModifiedBy>gboi</cp:lastModifiedBy>
  <cp:lastPrinted>2008-08-04T10:04:00Z</cp:lastPrinted>
  <dcterms:modified xsi:type="dcterms:W3CDTF">2008-08-04T08:04:00Z</dcterms:modified>
  <cp:revision>19</cp:revision>
  <dc:subject/>
  <dc:title>        </dc:title>
</cp:coreProperties>
</file>