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550545"/>
            <wp:effectExtent l="0" t="0" r="0" b="0"/>
            <wp:docPr id="1" name="Ige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ge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COLI SULLE AR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incoli Idrogeologici ( di attenzion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incoli SIC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incoli che derivano dal Parco Geominerario storico ed ambientale della Sardegna istituito con decreto del Ministro dell’ambiente e della tutela del territorio n° DEC/SCN/990, adottato in data 10 ottobre 2001 di concerto con il Ministro delle attività produttive ed il Ministro dell’istruzione dell’ università e della ricerc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ssibili vincoli di tutela su edifici di particolare interesse da parte del Ministero per i Beni e le Attività Culturali (Dlgs 490/99 – Dlgs 42/04 e seg.). Procedimento di verifica in corso (vedi allegato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l lotto ricade all’interno della perimetrazione delle aree da bonificare, ai sensi del Dlgs 152/2006, inserite nel sito di interesse nazionale Sulcis-Iglesiente-Guspinese (D.M.468 del 18.09.2001 e D.M. 12.03.2003). L’area vasta è stata oggetto di investigazione iniziale, ai sensi del D.M. 471/99 e delle “Linee Guida per la Bonifica delle Aree Minerarie Dismesse” della Regione Sardegna, da parte della Progemisa S.p.A. per conto della Geoparco s.c.a r.l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3:00Z</dcterms:created>
  <dc:creator>gboi</dc:creator>
  <dc:description/>
  <cp:keywords/>
  <dc:language>en-US</dc:language>
  <cp:lastModifiedBy>gboi</cp:lastModifiedBy>
  <dcterms:modified xsi:type="dcterms:W3CDTF">2008-07-31T13:12:00Z</dcterms:modified>
  <cp:revision>3</cp:revision>
  <dc:subject/>
  <dc:title>                 </dc:title>
</cp:coreProperties>
</file>